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Roxanne Eugene</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Ms. Kraft</w:t>
      </w:r>
    </w:p>
    <w:p>
      <w:pPr>
        <w:pStyle w:val="Normal"/>
        <w:spacing w:lineRule="auto" w:line="480" w:before="0" w:after="0"/>
        <w:rPr/>
      </w:pPr>
      <w:r>
        <w:rPr>
          <w:rFonts w:cs="Times New Roman" w:ascii="Times New Roman" w:hAnsi="Times New Roman"/>
          <w:sz w:val="24"/>
          <w:szCs w:val="24"/>
        </w:rPr>
        <w:t>AML 2410, Section 8974</w:t>
      </w:r>
    </w:p>
    <w:p>
      <w:pPr>
        <w:pStyle w:val="Normal"/>
        <w:spacing w:lineRule="auto" w:line="480" w:before="0" w:after="0"/>
        <w:rPr/>
      </w:pPr>
      <w:r>
        <w:rPr>
          <w:rFonts w:cs="Times New Roman" w:ascii="Times New Roman" w:hAnsi="Times New Roman"/>
          <w:sz w:val="24"/>
          <w:szCs w:val="24"/>
        </w:rPr>
        <w:t>September 5, 2013</w:t>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 xml:space="preserve">Response Paper </w:t>
      </w:r>
      <w:r>
        <w:rPr>
          <w:rFonts w:cs="Times New Roman" w:ascii="Times New Roman" w:hAnsi="Times New Roman"/>
          <w:i/>
          <w:sz w:val="24"/>
          <w:szCs w:val="24"/>
        </w:rPr>
        <w:t>The House of Mirth</w:t>
      </w:r>
    </w:p>
    <w:p>
      <w:pPr>
        <w:pStyle w:val="Normal"/>
        <w:spacing w:lineRule="auto" w:line="480" w:before="0" w:after="0"/>
        <w:rPr/>
      </w:pPr>
      <w:r>
        <w:rPr>
          <w:rFonts w:cs="Times New Roman" w:ascii="Times New Roman" w:hAnsi="Times New Roman"/>
          <w:sz w:val="24"/>
          <w:szCs w:val="24"/>
        </w:rPr>
        <w:tab/>
        <w:t>In the mid19</w:t>
      </w:r>
      <w:r>
        <w:rPr>
          <w:rFonts w:cs="Times New Roman" w:ascii="Times New Roman" w:hAnsi="Times New Roman"/>
          <w:sz w:val="24"/>
          <w:szCs w:val="24"/>
          <w:vertAlign w:val="superscript"/>
        </w:rPr>
        <w:t>th</w:t>
      </w:r>
      <w:r>
        <w:rPr>
          <w:rFonts w:cs="Times New Roman" w:ascii="Times New Roman" w:hAnsi="Times New Roman"/>
          <w:sz w:val="24"/>
          <w:szCs w:val="24"/>
        </w:rPr>
        <w:t xml:space="preserve"> century to the early 20</w:t>
      </w:r>
      <w:r>
        <w:rPr>
          <w:rFonts w:cs="Times New Roman" w:ascii="Times New Roman" w:hAnsi="Times New Roman"/>
          <w:sz w:val="24"/>
          <w:szCs w:val="24"/>
          <w:vertAlign w:val="superscript"/>
        </w:rPr>
        <w:t>th</w:t>
      </w:r>
      <w:r>
        <w:rPr>
          <w:rFonts w:cs="Times New Roman" w:ascii="Times New Roman" w:hAnsi="Times New Roman"/>
          <w:sz w:val="24"/>
          <w:szCs w:val="24"/>
        </w:rPr>
        <w:t xml:space="preserve"> century, marriage was viewed as a must for women.  People were able to tell a lot about a woman based off her marital status and women sometimes used marriage as an escape route to a new life. In the novel, </w:t>
      </w:r>
      <w:r>
        <w:rPr>
          <w:rFonts w:cs="Times New Roman" w:ascii="Times New Roman" w:hAnsi="Times New Roman"/>
          <w:i/>
          <w:sz w:val="24"/>
          <w:szCs w:val="24"/>
        </w:rPr>
        <w:t>The House of Mirth</w:t>
      </w:r>
      <w:r>
        <w:rPr>
          <w:rFonts w:cs="Times New Roman" w:ascii="Times New Roman" w:hAnsi="Times New Roman"/>
          <w:sz w:val="24"/>
          <w:szCs w:val="24"/>
        </w:rPr>
        <w:t xml:space="preserve"> by Edith Wharton, the character Miss Lily Bart makes it very apparent that she is looking to marry just to improve her social class. Miss Bart’s mother highly valued beauty and wealth, thus making these values the core goals of what Miss Bart would like to obtain. In the readings of chapter 5-15, the reader witnesses how Miss Bart puts aside her romance happiness in order to marry a wealthy man no matter how dull or mind-numbing he may be. I argue that this novel approves of Miss Bart’s lifestyle of trying to marry a rich man instead of marrying a man who will provide her with the freedom from repetition and romantic happiness that she desires.</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ab/>
        <w:t xml:space="preserve">One may say that Miss Bart’s view of marriage is all business; she is not searching for love. In chapter 5, she clearly plans out step by step how she will get Mr. Gryce to seal the deal and ask her for her hand in marriage solely because he is rich. Ms. Wharton makes Miss Bart seem very attractive to Mr. Gryce by stating how Miss Bart valued church and how she has never played “bridge” before, although she has (51). These mendacious statements add a very manipulative touch to Miss Bart’s character. Although she is making it her mission to marry Mr. Gryce, she knows that her true happiness lies with Selden. Chapter six exposes this happiness during Miss Bart and Selden’s afternoon walk in which she thinks about why she is so happy and figures that “the dullness she had fled from” is one of the reasons (62). When Lily speaks about Mr. Gryce in the text, she refers to him as “dull and old fashion” however, she knows that he is rich and will be able to provide economic stability. In contrast, Selden was like a breath of fresh air to Miss Bart. She mentions that Selden gives her emotions of “lightness” and “emancipation” which she experienced from her first and only love Herbert Melson (62). Although Miss Bart feels this way about Selden, she exclaims that she will look hideous in “dowdy clothes” (71), revealing the fact that Selden’s finances would not be sufficient enough for her daily expenses in making herself look beautiful.  </w:t>
        <w:tab/>
        <w:t xml:space="preserve"> </w:t>
      </w:r>
    </w:p>
    <w:p>
      <w:pPr>
        <w:pStyle w:val="Normal"/>
        <w:spacing w:lineRule="auto" w:line="480" w:before="0" w:after="0"/>
        <w:rPr>
          <w:rFonts w:ascii="Times New Roman" w:hAnsi="Times New Roman" w:cs="Times New Roman"/>
          <w:sz w:val="24"/>
          <w:szCs w:val="24"/>
          <w:vertAlign w:val="superscript"/>
        </w:rPr>
      </w:pPr>
      <w:r>
        <w:rPr>
          <w:rFonts w:cs="Times New Roman" w:ascii="Times New Roman" w:hAnsi="Times New Roman"/>
          <w:sz w:val="24"/>
          <w:szCs w:val="24"/>
        </w:rPr>
        <w:tab/>
        <w:t xml:space="preserve">Furthermore, it is important to take note of the type of society Miss Bart surrounds herself with at Bellomant. These people like to take vacations, throw parties, and dress very fashionable and most of the ladies who participated in these activities either had rich husbands or a great inheritance. Miss Bart unfortunately did not have either of these things and it bothered her very much when Gerty Farish announced to her that Mr. Gryce, her targeted man, was interested in Evie Van Osburgh whom already had an inheritance. The narrator explicitly depicts Miss Bart’s attitude towards this comment in utter disgust for Evie Van Osburgh because she has ruined the chances of her getting to marry Mr. Gryce (88).  In response to this, the text mentions that Miss Bart was going to “exert” herself in order to win Mr. Gryce over a “simpleton girl” (90). The fact that Mr. Gryce did not provide Miss Bart with happiness nor freedom did not come to mind, she instead was more worried about losing Mr. Gryce in the sense that he was her financial way out if she was to marry him. </w:t>
      </w:r>
    </w:p>
    <w:p>
      <w:pPr>
        <w:pStyle w:val="Normal"/>
        <w:spacing w:lineRule="auto" w:line="480" w:before="0" w:after="0"/>
        <w:rPr/>
      </w:pPr>
      <w:r>
        <w:rPr>
          <w:rFonts w:cs="Times New Roman" w:ascii="Times New Roman" w:hAnsi="Times New Roman"/>
          <w:sz w:val="24"/>
          <w:szCs w:val="24"/>
        </w:rPr>
        <w:tab/>
      </w:r>
      <w:r>
        <w:rPr>
          <w:rFonts w:cs="Times New Roman" w:ascii="Times New Roman" w:hAnsi="Times New Roman"/>
          <w:b/>
          <w:sz w:val="24"/>
          <w:szCs w:val="24"/>
        </w:rPr>
        <w:t>Open ended question: Does one have to consistently make sacrifices when it comes to obtaining riches but at the same time wanting to maintain happiness and freedom from work?</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5T01:40:00Z</dcterms:created>
  <dc:creator>Roxanne Eugene</dc:creator>
  <dc:description/>
  <cp:keywords/>
  <dc:language>en-US</dc:language>
  <cp:lastModifiedBy>Roxanne Eugene</cp:lastModifiedBy>
  <dcterms:modified xsi:type="dcterms:W3CDTF">2013-09-05T01:51:00Z</dcterms:modified>
  <cp:revision>4</cp:revision>
  <dc:subject/>
  <dc:title/>
</cp:coreProperties>
</file>